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648-1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 xml:space="preserve">11. </w:t>
      </w:r>
      <w:r>
        <w:rPr>
          <w:rFonts w:cs="Cambria" w:ascii="Cambria" w:hAnsi="Cambria"/>
          <w:sz w:val="24"/>
          <w:szCs w:val="24"/>
          <w:lang w:val="sr-RS"/>
        </w:rPr>
        <w:t xml:space="preserve">септем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 xml:space="preserve">Приједлога закона о измјенама и допунама Закона о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Економско – социјалном савјету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Двадесетосмој сједници одржаној 11. септембра 2017. године разматрао је Приједлог закона о измјенама и допунама Закона о Економско-социјалном савјету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Јасна Лук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RS"/>
        </w:rPr>
        <w:t xml:space="preserve"> Игор Жунић, Горан Јеринић и Ранко Карапетро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 Никола Гаврић, Стево Јоксимовић, Горан Ђорђић и  Недим Чив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Приједлога закона поднио је Рајко Кличковић, представник Министарства рада и борачко – инвалидске заштит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једногласно су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закона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Двадесет и првој 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Сњежана Келечевић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648-2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 xml:space="preserve">11. </w:t>
      </w:r>
      <w:r>
        <w:rPr>
          <w:rFonts w:cs="Cambria" w:ascii="Cambria" w:hAnsi="Cambria"/>
          <w:sz w:val="24"/>
          <w:szCs w:val="24"/>
          <w:lang w:val="sr-RS"/>
        </w:rPr>
        <w:t xml:space="preserve">септем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 xml:space="preserve">Нацрта закона о роковима измирења новчаних обавез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у пословним трансакцијама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локалну самоуправу на Двадесетосмој сједници одржаној 11. септембра 2017. године разматрао је Нацрт закона о </w:t>
      </w:r>
      <w:r>
        <w:rPr>
          <w:rFonts w:eastAsia="Calibri" w:cs="Cambria" w:ascii="Cambria" w:hAnsi="Cambria"/>
          <w:sz w:val="24"/>
          <w:szCs w:val="24"/>
          <w:lang w:val="sr-BA"/>
        </w:rPr>
        <w:t>роковима измирења новчаних обавеза у пословним трансакцијама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Јасна Лук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RS"/>
        </w:rPr>
        <w:t xml:space="preserve"> Игор Жунић, Горан Јеринић и Ранко Карапетро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 Никола Гаврић, Стево Јоксимовић, Горан Ђорђић и  Недим Чив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Нацрта закона поднио је Саша Рајковић, представник Министарства финансиј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једногласно су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Нацрт закона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Двадесет и првој 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Сњежана Келечевић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648-3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 xml:space="preserve">11. </w:t>
      </w:r>
      <w:r>
        <w:rPr>
          <w:rFonts w:cs="Cambria" w:ascii="Cambria" w:hAnsi="Cambria"/>
          <w:sz w:val="24"/>
          <w:szCs w:val="24"/>
          <w:lang w:val="sr-RS"/>
        </w:rPr>
        <w:t xml:space="preserve">септем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Нацрта закона о средњем образовању и васпитању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локалну самоуправу на Двадесетосмој сједници одржаној 11. септембра 2017. године разматрао је Нацрт закона о </w:t>
      </w:r>
      <w:r>
        <w:rPr>
          <w:rFonts w:eastAsia="Calibri" w:cs="Cambria" w:ascii="Cambria" w:hAnsi="Cambria"/>
          <w:sz w:val="24"/>
          <w:szCs w:val="24"/>
          <w:lang w:val="sr-BA"/>
        </w:rPr>
        <w:t>средњем образовању и васпитању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 Јасна Лук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RS"/>
        </w:rPr>
        <w:t xml:space="preserve"> Игор Жунић, Горан Јеринић,  Горан Ђорђић и Ранко Карапетро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 Никола Гаврић, Стево Јоксимовић и  Недим Чив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Нацрта закона поднио је Дарко Стојнић, представник Министарства просвјете и култур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једногласно су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Нацрт закона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Двадесет и првој 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Сњежана Келечевић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G</cp:lastModifiedBy>
  <cp:lastPrinted>2017-09-11T13:17:00Z</cp:lastPrinted>
  <dcterms:modified xsi:type="dcterms:W3CDTF">2017-09-11T11:18:00Z</dcterms:modified>
  <cp:revision>615</cp:revision>
  <dc:subject/>
  <dc:title>Датум, 10</dc:title>
</cp:coreProperties>
</file>